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红十字事业发展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红十字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红十字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姚铁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王海月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5813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.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.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开展应急救护知识技能普及和培训、志愿服务等各项工作，一是服务保障各项红十字事业有序发展，二是服务保障副中心的各项业务工作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服务保障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业务开展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合同合规、财务规范、宣传品合格、档案数字化达标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6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6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培训学员和受众掌握应急救护技能和健康知识，工作人员完成工作任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6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6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服务保障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0" w:hanging="160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月底</w:t>
            </w:r>
          </w:p>
          <w:p>
            <w:pPr>
              <w:pStyle w:val="Normal"/>
              <w:widowControl/>
              <w:spacing w:lineRule="exact" w:line="240"/>
              <w:ind w:left="160" w:hanging="1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月底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业务开展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月底 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月底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服务保障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3.22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3.22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业务开展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9.58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9.58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升红十字文化的公众认知度和社会影响力，促进事业发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显著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显著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我区群众应急救护技能取证率、健康知识知晓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显著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显著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机关人员和业务相关单位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参与应急救护培训与普及的群众满意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02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07:00Z</dcterms:created>
  <dc:creator>user</dc:creator>
  <dc:description/>
  <dc:language>en-US</dc:language>
  <cp:lastModifiedBy>SYSTEM</cp:lastModifiedBy>
  <cp:lastPrinted>2023-09-15T09:45:00Z</cp:lastPrinted>
  <dcterms:modified xsi:type="dcterms:W3CDTF">2023-09-15T01:4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